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ISOTTO (recipe from Jamie Oliver – The Naked Che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2 batch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d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pproximately 1 litre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finely chopped spring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e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ym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g risotto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rsley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freshly grated Parmes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road beans,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sto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steamer, blanch the broad b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eparate pan heat the olive oil, add the onion, leeks and a pinch of salt and sweat the vegetables for about 3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garlic and thyme and continue to cook until the vegetables have softe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the rice.  Turn the heat up. 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While slowly stirring, continuously fry the rice.  Do not brown the rice. 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fter about 3 minutes it will begin to look transluc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first ladle of hot stock.  Turn down heat to a medium heat.   Keep adding ladlefuls of stock, stirring and allowing each ladleful to be absorbed before adding the next.  This will take about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ste the rice – is it cooked.  Carry on adding stock until the rice is soft but with a slight bite.  Check season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Remove from heat and add the broad beans, butter, parsley and the Parmesan.  Stir gently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6:00Z</dcterms:created>
  <dc:creator>Jiuan Jiuan Kok</dc:creator>
  <dc:description/>
  <cp:keywords/>
  <dc:language>en-US</dc:language>
  <cp:lastModifiedBy>john wilson</cp:lastModifiedBy>
  <cp:lastPrinted>2010-10-12T22:04:00Z</cp:lastPrinted>
  <dcterms:modified xsi:type="dcterms:W3CDTF">2011-11-22T09:57:00Z</dcterms:modified>
  <cp:revision>5</cp:revision>
  <dc:subject/>
  <dc:title/>
</cp:coreProperties>
</file>